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Maximale Performance für Unternehmen – ICO Server mit AMD EPYC Prozessoren</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r 2. Generation der AMD EPYC Prozessoren setzt Prozessorhersteller AMD ganz neue Maßstäbe für moderne Rechenzentren und Serverlandschaften. Im Gegensatz zu der 1. Generation werden die Prozessoren der AMD EPYC 7002 Serie in 7nm gefertigt und liegen in einer Vielzahl von Benchmarks deutlich vor der Konkurrenz. Mit bis zu 64 Kernen bzw. 128 Threads bieten sie ebenfalls aktuell die höchste Dichte an Kernen für Prozessoren im Markt. Zusätzliche innovative Funktionen wie die integrierte Sicherheitsarchitektur und der Unterstützung von PCIe der Generation 4 ergeben eine Performance, die spielend aktuelle wie auch zukünftige Workflows abbilden kan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542925</wp:posOffset>
            </wp:positionH>
            <wp:positionV relativeFrom="paragraph">
              <wp:posOffset>17780</wp:posOffset>
            </wp:positionV>
            <wp:extent cx="2453640" cy="2453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453640" cy="245364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Servemaster R27E und P45A</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MD EPYC 7002 Famili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4T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8 HDD Slots</w:t>
      </w:r>
    </w:p>
    <w:p>
      <w:pPr>
        <w:pStyle w:val="Normal"/>
        <w:numPr>
          <w:ilvl w:val="0"/>
          <w:numId w:val="2"/>
        </w:numPr>
        <w:spacing w:before="0" w:after="0"/>
        <w:jc w:val="both"/>
        <w:rPr/>
      </w:pPr>
      <w:r>
        <w:rPr>
          <w:rFonts w:cs="Arial" w:ascii="Arial" w:hAnsi="Arial"/>
          <w:b/>
          <w:color w:val="000000"/>
          <w:lang w:val="de-DE"/>
        </w:rPr>
        <w:t>2x 10Gbit LA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BMC und KVM</w:t>
      </w:r>
    </w:p>
    <w:p>
      <w:pPr>
        <w:pStyle w:val="Normal"/>
        <w:jc w:val="both"/>
        <w:rPr>
          <w:rFonts w:ascii="Arial" w:hAnsi="Arial" w:cs="Arial"/>
          <w:color w:val="000000"/>
          <w:lang w:val="de-DE"/>
        </w:rPr>
      </w:pPr>
      <w:r>
        <w:rPr>
          <w:rFonts w:cs="Arial" w:ascii="Arial" w:hAnsi="Arial"/>
          <w:color w:val="000000"/>
          <w:lang w:val="de-DE"/>
        </w:rPr>
        <w:t>Mit der 2. Generation der AMD EPYC Prozessoren setzt Prozessorhersteller AMD ganz neue Maßstäbe für moderne Rechenzentren und Serverlandschaften. Im Gegensatz zu der 1. Generation werden die Prozessoren der AMD EPYC 7002 Serie in 7nm gefertigt und liegen in einer Vielzahl von Benchmarks deutlich vor der Konkurrenz. Mit bis zu 64 Kernen bzw. 128 Threads bieten sie ebenfalls aktuell die höchste Dichte an Kernen für Prozessoren im Markt. Zusätzliche innovative Funktionen wie die integrierte Sicherheitsarchitektur und der Unterstützung von PCIe der Generation 4 ergeben eine Performance, die spielend aktuelle wie auch zukünftige Workflows abbilden kann.</w:t>
      </w:r>
    </w:p>
    <w:p>
      <w:pPr>
        <w:pStyle w:val="Normal"/>
        <w:jc w:val="both"/>
        <w:rPr>
          <w:rFonts w:ascii="Arial" w:hAnsi="Arial" w:cs="Arial"/>
          <w:color w:val="000000"/>
          <w:lang w:val="de-DE"/>
        </w:rPr>
      </w:pPr>
      <w:r>
        <w:rPr>
          <w:rFonts w:cs="Arial" w:ascii="Arial" w:hAnsi="Arial"/>
          <w:color w:val="000000"/>
          <w:lang w:val="de-DE"/>
        </w:rPr>
        <w:t>Mit den Servemaster R27E und P45A bietet die ICO Innovative Computer GmbH aus Diez an der Lahn zwei dieser kraftvollen und zukunftsorientierten Serversystemen individuell konfigurierbar an. Zertifiziert nach DIN EN ISO9001:2015 durchlaufen dabei alle Systeme der ICO GmbH eine strenge Qualitätskontrolle, um einen dauerhaften und langlebigen Betrieb zu garantieren. Dabei lassen sich vielfältige Komponenten wie Arbeitsspeicher, Festplatten oder SSD-Bestückung, etc. individuell auf den jeweiligen Arbeitseinsatz optimal konfigurieren.</w:t>
      </w:r>
    </w:p>
    <w:p>
      <w:pPr>
        <w:pStyle w:val="Normal"/>
        <w:jc w:val="both"/>
        <w:rPr>
          <w:rFonts w:ascii="Arial" w:hAnsi="Arial" w:cs="Arial"/>
          <w:color w:val="000000"/>
          <w:lang w:val="de-DE"/>
        </w:rPr>
      </w:pPr>
      <w:r>
        <w:rPr>
          <w:rFonts w:cs="Arial" w:ascii="Arial" w:hAnsi="Arial"/>
          <w:color w:val="000000"/>
          <w:lang w:val="de-DE"/>
        </w:rPr>
        <w:t>Der Servemaster R27E, ein optimiertes 19“ System mit 2 Höheneinheiten, unterstützt bis zu 8 Festplatten oder SSDs in 3,5“ und kann optional mit verschiedenen Raidcontrollern ausgestattet werden. Die Festplatten lassen sich bequem im Fehlerfall über Wechselrahmen in der Front austauschen. Das Dual Socket Mainboard nimmt zwei AMD EPYC Prozessoren auf und kann mit bis zu 4TB Arbeitsspeicher ausgestattet werden. Ebenfalls direkt an Board sind zwei 10Gbit LAN-Schnittstellen in RJ45, weitere Netzwerk- oder Fibre Channel Karten können je nach Bedarf hinzugefügt werden. Ein modernes BMC erlaubt die Überwachung aller wichtigen Parameter des Servers wie Temperaturen, Lüfterdrehzahlen und wichtiger Sensoren. Zusätzlich lässt sich der Servemaster R27E über KVM komplett aus der Ferne bedienen. Das Netzteil lässt sich zusätzlich auch redundant auslegen.</w:t>
      </w:r>
    </w:p>
    <w:p>
      <w:pPr>
        <w:pStyle w:val="Normal"/>
        <w:jc w:val="both"/>
        <w:rPr>
          <w:rFonts w:ascii="Arial" w:hAnsi="Arial" w:cs="Arial"/>
          <w:color w:val="000000"/>
          <w:lang w:val="de-DE"/>
        </w:rPr>
      </w:pPr>
      <w:r>
        <w:rPr>
          <w:rFonts w:cs="Arial" w:ascii="Arial" w:hAnsi="Arial"/>
          <w:color w:val="000000"/>
          <w:lang w:val="de-DE"/>
        </w:rPr>
        <w:t>Das elegante Tower System Servemaster P45A eignet sich besonders dort, wo noch kein 19“ Rack verfügbar ist. Auch er kann bis zu 8 Festplatten oder SSDs im Format 3,5“ über Wechselrahmen  aufnehmen, jeweils durch individuelle Raidcontroller abgesichert. Auf dem Mainboard finden ebenfalls zwei AMD EPYC Prozessoren der 7002er-Familie Platz und können ebenfalls bis zu 4TB Arbeitsspeicher adressieren. Wie auch die Rackvariante verfügt der Servemaster P45A bereits über zwei 10Gbit LAN Anschlüsse und ein integriertes BMC mit KVM. Zusätzliche Erweiterungen, Schnittstellenkarten oder Netzwerkkarten können problemlos integriert werden. Auch beim Servemaster P45A kann das Netzteil redundant für mehr Sicherheit ausgelegt werden.</w:t>
      </w:r>
    </w:p>
    <w:p>
      <w:pPr>
        <w:pStyle w:val="Normal"/>
        <w:jc w:val="both"/>
        <w:rPr>
          <w:rFonts w:ascii="Arial" w:hAnsi="Arial" w:cs="Arial"/>
          <w:lang w:val="de-DE"/>
        </w:rPr>
      </w:pPr>
      <w:r>
        <w:rPr>
          <w:rFonts w:cs="Arial" w:ascii="Arial" w:hAnsi="Arial"/>
          <w:color w:val="000000"/>
          <w:lang w:val="de-DE"/>
        </w:rPr>
        <w:t>Mit dem Servemaster R27E und P45A steht die perfekte Basis für hochperformante Anwendungen mit AMD EPYC Prozessoren zur Verfügung. Gerade in Bereichen der Virtualisierung, Big Data Anwendungen, HPC oder Datenbanken können die Prozessoren ihr volles Potential ausschöpfen. Durch die Unterstützung von bis zu 4TB RAM pro System lassen sich auch anspruchsvolle InMemory-Datenbanken realisieren. Aber auch als universelle Server können beide Systeme fast überall eingesetzt werd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26:00Z</dcterms:created>
  <dc:creator>Administrator</dc:creator>
  <dc:description/>
  <cp:keywords/>
  <dc:language>en-US</dc:language>
  <cp:lastModifiedBy>Hanno Detjen</cp:lastModifiedBy>
  <cp:lastPrinted>2014-02-11T10:22:00Z</cp:lastPrinted>
  <dcterms:modified xsi:type="dcterms:W3CDTF">2020-05-28T08:17:00Z</dcterms:modified>
  <cp:revision>4</cp:revision>
  <dc:subject/>
  <dc:title/>
</cp:coreProperties>
</file>