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Kompakt, leistungsstark und dauerhaft – Allround Embedded Systeme PicoSYS 2802 und PicoSYS 2803</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Die Embedded PCs erfreuen sich immer größerer Beliebtheit und erobern zunehmend auch andere Bereiche und Segmente. Die Vorteile liegen dabei klar auf der Hand: Kompakte Systeme, ausreichende Rechenleistung für die jeweiligen Aufgaben und dennoch sparsam in der Energieaufnahme, wartungs- und verschleißfrei, robust und langlebig. Mit gleich zwei neuen Modellen wird das umfangreiche und bewährte Spektrum der Embedded Box PCs der ICO Innovative Computer GmbH erweitert.</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563245</wp:posOffset>
            </wp:positionH>
            <wp:positionV relativeFrom="paragraph">
              <wp:posOffset>58420</wp:posOffset>
            </wp:positionV>
            <wp:extent cx="2445385" cy="2445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445385" cy="244538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Kompakte Embedded Box PC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Lüfterlose Bauweis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6 serielle Schnittstell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 xml:space="preserve">Zwei Grafikausgänge  </w:t>
      </w:r>
    </w:p>
    <w:p>
      <w:pPr>
        <w:pStyle w:val="Normal"/>
        <w:rPr>
          <w:rFonts w:ascii="Arial" w:hAnsi="Arial" w:cs="Arial"/>
          <w:color w:val="000000"/>
          <w:lang w:val="de-DE"/>
        </w:rPr>
      </w:pPr>
      <w:r>
        <w:rPr>
          <w:rFonts w:cs="Arial" w:ascii="Arial" w:hAnsi="Arial"/>
          <w:color w:val="000000"/>
          <w:lang w:val="de-DE"/>
        </w:rPr>
        <w:t>Mit dem PicoSYS 2802 steht ein sehr kleiner und kompakter Embedded PC mit nur (BxTxH) 170x140x44 mm zur Verfügung. Trotz dieser Kompaktheit konnte eine Vielzahl von Schnittstellen im PicoSYS 2802 realisiert werden. Neben zwei Gbit LAN-Anschlüssen befinden sich zwei Displayports für den Anschluss von Monitoren, vier serielle, sowie zwei USB 2.0- und vier USB 3.0-Schnittstellen an Bord. Auch ein SD-Kartenslot, sowie einen Line-Out und Mikrofoneingang hielten Einzug in den PicoSYS 2802, der dadurch auch für Aufgaben im Bereich  Digital Signage hervorragend geeignet ist.</w:t>
      </w:r>
    </w:p>
    <w:p>
      <w:pPr>
        <w:pStyle w:val="Normal"/>
        <w:rPr>
          <w:rFonts w:ascii="Arial" w:hAnsi="Arial" w:cs="Arial"/>
          <w:color w:val="000000"/>
          <w:lang w:val="de-DE"/>
        </w:rPr>
      </w:pPr>
      <w:r>
        <w:rPr>
          <w:rFonts w:cs="Arial" w:ascii="Arial" w:hAnsi="Arial"/>
          <w:color w:val="000000"/>
          <w:lang w:val="de-DE"/>
        </w:rPr>
        <w:t>Als Prozessor kommt im PicoSYS 2802 ein sparsamer Intel Celeron J3455 mit 1,50GHz zum Einsatz. Bei einem Verbrauch von maximal 10 Watt kann er dank seiner vier Kerne und vier Threads dynamisch auf bis zu 2,30GHz hochtakten. Dadurch ist er auch für aufwendigere Rechenaufgaben bestens vorbereitet. Ihm zur Seite stehen 4GB Arbeitsspeicher, sowie eine 240GB große SSD für Betriebssystem und Daten. An Betriebssystemen kann der PicoSYS 2802 sowohl Windows 10, Windows 10 IoT, als auch Debian aufnehmen.</w:t>
      </w:r>
    </w:p>
    <w:p>
      <w:pPr>
        <w:pStyle w:val="Normal"/>
        <w:rPr>
          <w:rFonts w:ascii="Arial" w:hAnsi="Arial" w:cs="Arial"/>
          <w:color w:val="000000"/>
          <w:lang w:val="de-DE"/>
        </w:rPr>
      </w:pPr>
      <w:r>
        <w:rPr>
          <w:rFonts w:cs="Arial" w:ascii="Arial" w:hAnsi="Arial"/>
          <w:color w:val="000000"/>
          <w:lang w:val="de-DE"/>
        </w:rPr>
        <w:t>Im Gegensatz dazu kommt im großen Bruder PicoSYS 2803 ein Intel Celeron 3855U mit 1,60GHz zum Einsatz. Dieser vielfach bewährte Prozessor kann mit seinen zwei Kernen und zwei Threads  bis zu 32GB Arbeitsspeicher adressieren bei einem Verbrauch von maximal 15 Watt. Der PicoSYS 2803 besitzt wie sein kleiner Bruder eine 240GB schnelle SSD und unterstützt ebenfalls Windows 10, Windows 10 IoT und Debian. Ein optionaler Speicherausbau seiner 8GB oder eine größere SSD ist auf Anfrage bereits in kleinen Stückzahlen möglich.</w:t>
      </w:r>
    </w:p>
    <w:p>
      <w:pPr>
        <w:pStyle w:val="Normal"/>
        <w:rPr>
          <w:rFonts w:ascii="Arial" w:hAnsi="Arial" w:cs="Arial"/>
          <w:color w:val="000000"/>
          <w:lang w:val="de-DE"/>
        </w:rPr>
      </w:pPr>
      <w:r>
        <w:rPr>
          <w:rFonts w:cs="Arial" w:ascii="Arial" w:hAnsi="Arial"/>
          <w:color w:val="000000"/>
          <w:lang w:val="de-DE"/>
        </w:rPr>
        <w:t>Zusätzlich konnten in dem (BxTxH) 204x140x67 mm großen Gehäuse des PicoSYS 2803  sechs serielle Schnittstellen integriert werden. Damit kann er eine Vielzahl von externen Sensoren, Geräten oder Aktoren ohne weitere Zusatzhardware ansteuern. Auch wurde er im Gegensatz zum PicoSYS 2802 neben einem Displayport zusätzlich mit einer HDMI- Schnittstelle ausgestattet. Er besitzt außerdem zwei Gbit LAN-Schnittstellen und je vier USB 2.0 / 3.0 Anschlüsse. Mit dieser Vielfalt an Ports ist er optimal auf die unterschiedlichsten Anwendungen vorbereitet. Optional sind beide Modelle auch mit WLAN Unterstützung erweiterbar.</w:t>
      </w:r>
    </w:p>
    <w:p>
      <w:pPr>
        <w:pStyle w:val="Normal"/>
        <w:rPr/>
      </w:pPr>
      <w:r>
        <w:rPr>
          <w:rFonts w:cs="Arial" w:ascii="Arial" w:hAnsi="Arial"/>
          <w:color w:val="000000"/>
          <w:lang w:val="de-DE"/>
        </w:rPr>
        <w:t>Mit dem PicoSYS 2802 und PicoSYS 2803 aus dem Hause ICO stehen zwei robuste und bewährte Allround Embedded PCs für vielfältigste Aufgaben bereit. Durch die hohe Anzahl an Schnittstellen lassen sie sich leicht in das jeweilige Projekt integrieren, ohne auf zusätzliche Hardware angewiesen zu sein. Beide überzeugen durch die lüfterlose Bauweise, durch bewährte und moderne Technologien und langer Verfügbarkeit – und das bei einem sehr günstigen Preis-Leistungsverhältnis.</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7/18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51:00Z</dcterms:created>
  <dc:creator>Administrator</dc:creator>
  <dc:description/>
  <cp:keywords/>
  <dc:language>en-US</dc:language>
  <cp:lastModifiedBy>Hanno Detjen</cp:lastModifiedBy>
  <cp:lastPrinted>2014-02-11T10:22:00Z</cp:lastPrinted>
  <dcterms:modified xsi:type="dcterms:W3CDTF">2019-10-29T12:50:00Z</dcterms:modified>
  <cp:revision>5</cp:revision>
  <dc:subject/>
  <dc:title/>
</cp:coreProperties>
</file>