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IoT Gateway PicoSYS 2517 für gehobene Ansprüche</w:t>
      </w:r>
    </w:p>
    <w:p>
      <w:pPr>
        <w:pStyle w:val="Normal"/>
        <w:spacing w:before="0" w:after="120"/>
        <w:jc w:val="both"/>
        <w:rPr>
          <w:rFonts w:ascii="Arial" w:hAnsi="Arial" w:cs="Arial"/>
          <w:b/>
          <w:b/>
          <w:color w:val="000000"/>
          <w:sz w:val="24"/>
          <w:szCs w:val="24"/>
          <w:lang w:val="de-DE"/>
        </w:rPr>
      </w:pPr>
      <w:r>
        <w:drawing>
          <wp:anchor behindDoc="0" distT="0" distB="0" distL="114935" distR="114935" simplePos="0" locked="0" layoutInCell="0" allowOverlap="1" relativeHeight="6">
            <wp:simplePos x="0" y="0"/>
            <wp:positionH relativeFrom="column">
              <wp:posOffset>3841750</wp:posOffset>
            </wp:positionH>
            <wp:positionV relativeFrom="paragraph">
              <wp:posOffset>1268730</wp:posOffset>
            </wp:positionV>
            <wp:extent cx="2815590" cy="1711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815590" cy="1711325"/>
                    </a:xfrm>
                    <a:prstGeom prst="rect">
                      <a:avLst/>
                    </a:prstGeom>
                  </pic:spPr>
                </pic:pic>
              </a:graphicData>
            </a:graphic>
          </wp:anchor>
        </w:drawing>
      </w:r>
      <w:r>
        <w:rPr>
          <w:rFonts w:cs="Arial" w:ascii="Arial" w:hAnsi="Arial"/>
          <w:b/>
          <w:color w:val="000000"/>
          <w:sz w:val="24"/>
          <w:szCs w:val="24"/>
          <w:lang w:val="de-DE"/>
        </w:rPr>
        <w:t>Der Siegeszug des Internet of Things setzt sich unaufhaltsam fort. Dank modernster dynamischer Technologien und Weiterentwicklung der implementierten Möglichkeiten entsteht ein immer engeres Netz zwischen Mensch und Maschine. Für speziell diese wachsenden Aufgabengebiete nimmt die ICO Innovative Computer GmbH aus Diez nun den PicoSYS 2517 Embedded PC als IoT Gateway mit in das Sortiment der flexibel einsetzbaren Embedded Mini-Pcs auf.</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nternet of Things (IoT) kompatibel</w:t>
      </w:r>
    </w:p>
    <w:p>
      <w:pPr>
        <w:pStyle w:val="Normal"/>
        <w:numPr>
          <w:ilvl w:val="0"/>
          <w:numId w:val="2"/>
        </w:numPr>
        <w:spacing w:before="0" w:after="0"/>
        <w:jc w:val="both"/>
        <w:rPr>
          <w:rFonts w:ascii="Arial" w:hAnsi="Arial" w:cs="Arial"/>
          <w:b/>
          <w:b/>
          <w:color w:val="000000"/>
        </w:rPr>
      </w:pPr>
      <w:r>
        <w:rPr>
          <w:rFonts w:cs="Arial" w:ascii="Arial" w:hAnsi="Arial"/>
          <w:b/>
          <w:color w:val="000000"/>
        </w:rPr>
        <w:t>Multi-Purpose-Interface GPIO 4-in &amp; 4-out</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Betriebstemperatur -40°C bis 70°C</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Über- / Unter- / Verpolungsschutz</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Hutschienen- und Wallmount-Montage</w:t>
      </w:r>
    </w:p>
    <w:p>
      <w:pPr>
        <w:pStyle w:val="Normal"/>
        <w:rPr>
          <w:rFonts w:ascii="Arial" w:hAnsi="Arial" w:cs="Arial"/>
          <w:color w:val="000000"/>
          <w:lang w:val="de-DE"/>
        </w:rPr>
      </w:pPr>
      <w:r>
        <w:rPr>
          <w:rFonts w:cs="Arial" w:ascii="Arial" w:hAnsi="Arial"/>
          <w:color w:val="000000"/>
          <w:lang w:val="de-DE"/>
        </w:rPr>
        <w:t>Das Intel® Apollo Lake-basierte IoT-Gateway-System der PicoSYS-Serie von ICO für industrielle Steuerungs- und Automatisierungsanwendungen kann als IoT-Gateway-Plattform zum Verbinden von Geräten und zum sicheren Übertragen von Daten in Clouds oder als Machine-to-Machine Interface (M2M) verwendet werden. Der PicoSYS 2517 Embedded PC kann unter erweiterten Betriebstemperaturen zwischen -40°C und 70°C eingesetzt werden. Ausgestattet mit bis zu 8GB DDR3L-1866 RAM, einer 64GB MLC-Industrie-mSATA-SSD, Dual-Display-Anschlüssen (DVI-I und DisplayPort), 4x USB 3.0, 2x Gigabit-LAN und 2x COM, bietet das IoT-Gateway eine breite Auswahl an Schnittstellen. Der DC-In für 9V ~ 36V Eingang ist mit einem speziellen Über- / Unter- / Verpolungsschutz ausgestattet und garantiert maximale Laufsicherheit. Das robuste Gehäuse aus Aluminium und Stahl überzeugt durch optimierte Wärmeableitung und lässt sich leicht mit einer Mini-PCI-E-Buchse durch WLAN, BT, WWAN erweitern. Abgesehen von einem breiten Betriebstemperaturbereich unterstützt der PicoSYS Embedded PC Stoßfestigkeits- und Vibrationstoleranzen (IEC 60068-2-64 / MIL-STD-810G), die für den Einsatz in rauen Umgebungen oder direkt an Maschinen benötigt werden. Er misst nur (BxTxH) 160x110x44 mm und wird mit DIN-Schienen- und Wandmontagesätzen geliefert. Das Modell PicoSYS 2517 verfügt zusätzlich über zwei RS232-Ports für COM3 / COM4 und GPIO 4-in &amp; 4-out Multi-Purpose-Interface für eine Vielzahl von ein- oder zweiadrigen Geräten für E / A-, Sicherheits- und Datenspeicherzwecke.</w:t>
      </w:r>
    </w:p>
    <w:p>
      <w:pPr>
        <w:pStyle w:val="Normal"/>
        <w:rPr>
          <w:rFonts w:ascii="Arial" w:hAnsi="Arial" w:cs="Arial"/>
          <w:color w:val="000000"/>
          <w:lang w:val="de-DE"/>
        </w:rPr>
      </w:pPr>
      <w:r>
        <w:rPr>
          <w:rFonts w:cs="Arial" w:ascii="Arial" w:hAnsi="Arial"/>
          <w:color w:val="000000"/>
          <w:lang w:val="de-DE"/>
        </w:rPr>
        <w:t>Jedes System durchläuft die hauseigene Fertigung mit strengem DIN EN ISO 9001:2015 Qualitätsmanagement und kann nach Kundenwunsch individuell angepasst oder vorinstalliert werden. Mit über 35 Jahren Erfahrung im Bereich der Industrie PCs werden ausschließlich langzeitverfügbare Komponenten mit höchsten Qualitätsstandards verbaut.</w:t>
      </w:r>
    </w:p>
    <w:p>
      <w:pPr>
        <w:pStyle w:val="Normal"/>
        <w:rPr>
          <w:rFonts w:ascii="Arial" w:hAnsi="Arial" w:cs="Arial"/>
          <w:lang w:val="de-DE"/>
        </w:rPr>
      </w:pPr>
      <w:r>
        <w:rPr>
          <w:rFonts w:cs="Arial" w:ascii="Arial" w:hAnsi="Arial"/>
          <w:lang w:val="de-DE"/>
        </w:rPr>
        <w:br/>
      </w:r>
    </w:p>
    <w:p>
      <w:pPr>
        <w:pStyle w:val="Normal"/>
        <w:rPr>
          <w:rFonts w:ascii="Arial" w:hAnsi="Arial" w:cs="Arial"/>
          <w:b/>
          <w:b/>
          <w:lang w:val="de-DE"/>
        </w:rPr>
      </w:pPr>
      <w:r>
        <w:rPr>
          <w:rFonts w:cs="Arial" w:ascii="Arial" w:hAnsi="Arial"/>
          <w:lang w:val="de-DE"/>
        </w:rPr>
        <w:b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spacing w:before="0" w:after="200"/>
        <w:rPr>
          <w:rFonts w:ascii="Arial" w:hAnsi="Arial" w:cs="Arial"/>
          <w:sz w:val="24"/>
          <w:szCs w:val="24"/>
          <w:lang w:val="de-DE"/>
        </w:rPr>
      </w:pPr>
      <w:r>
        <w:rPr>
          <w:rFonts w:cs="Arial" w:ascii="Arial" w:hAnsi="Arial"/>
          <w:sz w:val="24"/>
          <w:szCs w:val="24"/>
          <w:lang w:val="de-DE"/>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2:04:00Z</dcterms:created>
  <dc:creator>Administrator</dc:creator>
  <dc:description/>
  <cp:keywords/>
  <dc:language>en-US</dc:language>
  <cp:lastModifiedBy>Hanno Detjen</cp:lastModifiedBy>
  <cp:lastPrinted>2014-02-11T10:22:00Z</cp:lastPrinted>
  <dcterms:modified xsi:type="dcterms:W3CDTF">2018-09-05T06:29:00Z</dcterms:modified>
  <cp:revision>4</cp:revision>
  <dc:subject/>
  <dc:title/>
</cp:coreProperties>
</file>