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0"/>
          <w:szCs w:val="30"/>
          <w:lang w:val="de-DE" w:bidi="ar-SA"/>
        </w:rPr>
      </w:pPr>
      <w:r>
        <w:rPr>
          <w:rFonts w:cs="Verdana" w:ascii="Verdana" w:hAnsi="Verdana"/>
          <w:b/>
          <w:bCs/>
          <w:smallCaps/>
          <w:color w:val="13518A"/>
          <w:spacing w:val="5"/>
          <w:sz w:val="30"/>
          <w:szCs w:val="30"/>
          <w:lang w:val="de-DE" w:bidi="ar-SA"/>
        </w:rPr>
        <w:t>Mehr Power für Ihre industriellen Anwendungen – Embedded PC mit Intel Core™ CPU der 6. Generation</w:t>
      </w:r>
    </w:p>
    <w:p>
      <w:pPr>
        <w:pStyle w:val="Normal"/>
        <w:rPr>
          <w:rFonts w:ascii="Arial" w:hAnsi="Arial" w:cs="Arial"/>
          <w:b/>
          <w:b/>
          <w:color w:val="000000"/>
          <w:lang w:val="de-DE"/>
        </w:rPr>
      </w:pPr>
      <w:r>
        <w:rPr>
          <w:rFonts w:cs="Arial" w:ascii="Arial" w:hAnsi="Arial"/>
          <w:b/>
          <w:lang w:val="de-DE"/>
        </w:rPr>
        <w:t xml:space="preserve">Die ICO Innovative Computer GmbH aus Diez präsentiert mit dem </w:t>
      </w:r>
      <w:r>
        <w:rPr>
          <w:rFonts w:cs="Arial" w:ascii="Arial" w:hAnsi="Arial"/>
          <w:b/>
          <w:color w:val="000000"/>
          <w:lang w:val="de-DE"/>
        </w:rPr>
        <w:t xml:space="preserve">PicoSYS 2643 einen leistungsstarken Embedded PC als Herzstück für vielfältige industrielle Anwendungen, selbst unter extremen Temperaturen. </w:t>
      </w:r>
    </w:p>
    <w:p>
      <w:pPr>
        <w:pStyle w:val="Normal"/>
        <w:rPr>
          <w:rFonts w:ascii="Arial" w:hAnsi="Arial" w:cs="Arial"/>
          <w:color w:val="000000"/>
          <w:lang w:val="de-DE"/>
        </w:rPr>
      </w:pPr>
      <w:r>
        <w:rPr>
          <w:rFonts w:cs="Arial" w:ascii="Arial" w:hAnsi="Arial"/>
          <w:color w:val="000000"/>
          <w:lang w:val="de-DE"/>
        </w:rPr>
        <w:t xml:space="preserve">Die Ansprüche an moderne Embedded PC in Sachen Leistung, Funktionalität, Langzeitverfügbarkeit und Stabilität steigen ebenso stetig wie die möglichen Anwendungsgebiete. Ausgestattet mit einem Intel® Core™ i3-6100TE Prozessor der 6. Generation, bis zu 16GB RAM, einer 128GB SSD und vielen Schnittstellen, wird der neue PicoSYS 2643 Embedded PC beispielsweise in den Bereichen Embedded Digital Signage Control, Factory Automation, Image Processing (AOI), Transportation Management oder Machine Automation eingesetzt. Für prozesskritische Anwendungen kann der Embedded PC natürlich optional mit Solid State Drives im RAID-Verbund ausgestattet werden.  </w:t>
      </w:r>
    </w:p>
    <w:p>
      <w:pPr>
        <w:pStyle w:val="Normal"/>
        <w:rPr/>
      </w:pPr>
      <w:r>
        <w:rPr>
          <w:rFonts w:cs="Arial" w:ascii="Arial" w:hAnsi="Arial"/>
          <w:color w:val="000000"/>
          <w:lang w:val="de-DE"/>
        </w:rPr>
        <w:t>Das ausgeklügelte Design mit hochoptimierten Aluminiumkühlrippen ermöglicht einen komplett lüfterlosen Aufbau, sorgt für die notwendige Stabilität und erlaubt einen reibungslosen Betrieb selbst in Temperaturbereichen zwischen -20°C und 45°C.</w:t>
      </w:r>
    </w:p>
    <w:p>
      <w:pPr>
        <w:pStyle w:val="Normal"/>
        <w:rPr/>
      </w:pPr>
      <w:r>
        <w:rPr>
          <w:rFonts w:cs="Arial" w:ascii="Arial" w:hAnsi="Arial"/>
          <w:color w:val="000000"/>
          <w:lang w:val="de-DE"/>
        </w:rPr>
        <w:t>Trotz der kompakten Maße von (BxTxH) 238x245x61 mm hat der Embedded PC einiges zu bieten: Der 6100TE Prozessor mit satten 2,7GHz Leistung wird in der zeitgemäßen 14nm Technologie gefertigt und stammt aus Intels  6. Generation der bewährten Core™ i3-Prozessoren. Er überzeugt durch 2 Kerne und 4 Threads sowie 4MB SmartCache und bietet ausreichend Ressourcen selbst für anspruchsvolle Anwendungen. Anschluss zum Netzwerk findet er über 2x Gigabit-LAN oder  zusätzlich über optionales WLAN. Für visuelle Aufgaben besitzt er 2 HDMI Anschlüsse. Hinzu kommen je 4 USB2.0 und USB3.0 Schnittstellen. Auch an die noch oft benötigten seriellen Schnittstellen wurde gedacht. Zwei einstellbare RS232/422/485 sind ebenfalls vorhanden.</w:t>
      </w:r>
    </w:p>
    <w:p>
      <w:pPr>
        <w:pStyle w:val="Normal"/>
        <w:rPr/>
      </w:pPr>
      <w:r>
        <w:rPr>
          <w:rFonts w:cs="Arial" w:ascii="Arial" w:hAnsi="Arial"/>
          <w:color w:val="000000"/>
          <w:lang w:val="de-DE"/>
        </w:rPr>
        <w:t>Der PicoSYS 2643 zeigt deutlich, dass innovatives Design, Robustheit, lange Verfügbarkeit, aktuelleste Hardwarekomponenten und eine ausgewogene Anzahl an Schnittstellen auf kleinstem Raum möglich sind. Gerade in Bereichen mit engen Platzverhältnissen spielt der PicoSYS 2643 seine Stärken aus und das zu einem hervorragenden Preis- Leistungsverhältnis.</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08:00Z</dcterms:created>
  <dc:creator>Administrator</dc:creator>
  <dc:description/>
  <cp:keywords/>
  <dc:language>en-US</dc:language>
  <cp:lastModifiedBy>Hanno Detjen</cp:lastModifiedBy>
  <cp:lastPrinted>2014-02-11T10:22:00Z</cp:lastPrinted>
  <dcterms:modified xsi:type="dcterms:W3CDTF">2016-09-23T11:44:00Z</dcterms:modified>
  <cp:revision>4</cp:revision>
  <dc:subject/>
  <dc:title/>
</cp:coreProperties>
</file>