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6"/>
          <w:szCs w:val="36"/>
          <w:lang w:val="de-DE" w:bidi="ar-SA"/>
        </w:rPr>
      </w:pPr>
      <w:r>
        <w:rPr>
          <w:rFonts w:cs="Verdana" w:ascii="Verdana" w:hAnsi="Verdana"/>
          <w:b/>
          <w:bCs/>
          <w:smallCaps/>
          <w:color w:val="13518A"/>
          <w:spacing w:val="5"/>
          <w:sz w:val="36"/>
          <w:szCs w:val="36"/>
          <w:lang w:val="de-DE" w:bidi="ar-SA"/>
        </w:rPr>
        <w:t>Biometrie meets Industrie – Fingerprint Reader Hamster™ Pro20 von SecuGen</w:t>
      </w:r>
    </w:p>
    <w:p>
      <w:pPr>
        <w:pStyle w:val="Normal"/>
        <w:jc w:val="both"/>
        <w:rPr>
          <w:rFonts w:ascii="Verdana" w:hAnsi="Verdana" w:cs="Arial"/>
          <w:b/>
          <w:b/>
          <w:color w:val="000000"/>
          <w:lang w:val="de-DE"/>
        </w:rPr>
      </w:pPr>
      <w:r>
        <w:rPr>
          <w:rFonts w:cs="Arial" w:ascii="Verdana" w:hAnsi="Verdana"/>
          <w:b/>
          <w:color w:val="000000"/>
          <w:lang w:val="de-DE"/>
        </w:rPr>
        <w:t>Die ICO Innovative Computer GmbH aus Diez präsentiert den Fingerprint Reader Hamster™ Pro20 von SecuGen. Dieser kompakte Reader ist speziell für herausfordernde Einsatzgebiete konzipiert und überzeugt durch modernste Technologie in der biometrischen Erkennung von Fingerabdrücken und ein unschlagbares Preis-Leistungs-Verhältnis.</w:t>
      </w:r>
    </w:p>
    <w:p>
      <w:pPr>
        <w:pStyle w:val="Normal"/>
        <w:jc w:val="both"/>
        <w:rPr/>
      </w:pPr>
      <w:r>
        <w:rPr>
          <w:rFonts w:cs="Arial" w:ascii="Verdana" w:hAnsi="Verdana"/>
          <w:color w:val="000000"/>
          <w:lang w:val="de-DE"/>
        </w:rPr>
        <w:t>Spionage, Zugriffskontrollen, Sicherung von Räumen, Maschinen und Inventar, viele dieser sensiblen Themen betreffen zunehmend weite Bereiche der Industrie. Herkömmliche Systeme scheitern dort aber häufig daran, dass sie für die industriellen Umgebungen schlichtweg nicht geeignet sind. Gerade unter erschwerten Bedingungen, wie beispielsweise bei extremen Temperaturen oder erhöhter Luftfeuchtigkeit, versagen die meisten Lösungen ihren Dienst.</w:t>
      </w:r>
    </w:p>
    <w:p>
      <w:pPr>
        <w:pStyle w:val="Normal"/>
        <w:jc w:val="both"/>
        <w:rPr>
          <w:rFonts w:ascii="Verdana" w:hAnsi="Verdana" w:cs="Arial"/>
          <w:color w:val="000000"/>
          <w:lang w:val="de-DE"/>
        </w:rPr>
      </w:pPr>
      <w:r>
        <w:rPr>
          <w:rFonts w:cs="Arial" w:ascii="Verdana" w:hAnsi="Verdana"/>
          <w:color w:val="000000"/>
          <w:lang w:val="de-DE"/>
        </w:rPr>
        <w:t>Mit gerade einmal 31.6x58.5x53.9 mm und nur 98 g überzeugt der patentierte Hamster™ Pro20 mit IP65-Schutz ebenso, wie durch seine Auflösung von satten 500dpi. Dank des geschützten Gehäuses mit kratzsicherer und Elektroschock- beständiger Glasplatte kann er ohne Bedenken im rauen industriellen Umfeld mit Temperaturschwankungen zwischen -20°C und 65°C und hoher Luftfeuchtigkeit eingesetzt werden. Mit seiner Auto-On™ Technologie erkennt der Reader automatisch, wenn ein Finger aufgelegt wird und dank der hohen Auflösung mit Smart Capture™ werden selbst schwer lesbare Fingerabdrücke schnell und zuverlässig in nur 0,2-0,5 Sekunden gescannt.</w:t>
      </w:r>
    </w:p>
    <w:p>
      <w:pPr>
        <w:pStyle w:val="Normal"/>
        <w:jc w:val="both"/>
        <w:rPr>
          <w:rFonts w:ascii="Verdana" w:hAnsi="Verdana" w:cs="Arial"/>
          <w:color w:val="000000"/>
          <w:lang w:val="de-DE"/>
        </w:rPr>
      </w:pPr>
      <w:r>
        <w:rPr>
          <w:rFonts w:cs="Arial" w:ascii="Verdana" w:hAnsi="Verdana"/>
          <w:color w:val="000000"/>
          <w:lang w:val="de-DE"/>
        </w:rPr>
        <w:t xml:space="preserve">Der Fingerprint Reader unterstützt alle gängigen Betriebssysteme und kann so nahtlos in eine Vielzahl von Lösungen integriert werden. Für eigene Entwicklungen oder Anwendungen stehen bei Bedarf SDKs für Windows, Linux und Android zur Verfügung. Die geringen Anschaffungskosten und die extrem langlebige LED mit 60.000 Stunden Betriebszeit machen ihn zu </w:t>
      </w:r>
      <w:r>
        <w:rPr>
          <w:rFonts w:cs="Arial" w:ascii="Verdana" w:hAnsi="Verdana"/>
          <w:b/>
          <w:color w:val="000000"/>
          <w:lang w:val="de-DE"/>
        </w:rPr>
        <w:t>der</w:t>
      </w:r>
      <w:r>
        <w:rPr>
          <w:rFonts w:cs="Arial" w:ascii="Verdana" w:hAnsi="Verdana"/>
          <w:color w:val="000000"/>
          <w:lang w:val="de-DE"/>
        </w:rPr>
        <w:t xml:space="preserve"> Lösung für alle Szenarien, in denen schnelle und sichere Zugangskontrollen nötig sind.</w:t>
      </w:r>
    </w:p>
    <w:p>
      <w:pPr>
        <w:pStyle w:val="Normal"/>
        <w:jc w:val="both"/>
        <w:rPr>
          <w:rFonts w:ascii="Verdana" w:hAnsi="Verdana" w:cs="Arial"/>
          <w:color w:val="000000"/>
          <w:lang w:val="de-DE"/>
        </w:rPr>
      </w:pPr>
      <w:r>
        <w:rPr>
          <w:rFonts w:cs="Arial" w:ascii="Verdana" w:hAnsi="Verdana"/>
          <w:color w:val="000000"/>
          <w:lang w:val="de-DE"/>
        </w:rPr>
        <w:t xml:space="preserve">Der Hamster™ Pro20 wird einfach mit dem 1,50 m langen USB-Kabel angeschlossen und unterstützt alle gängigen Standards wie FBI PIV-071006 &amp; Mobile ID FAP 20, INCITS 378, BioAPI, ISO/IEC 19794-2, ISO/IEC 19794-4, FCC, CE, RoHS, FIPS 201 (HSPD-12), STQC. </w:t>
      </w:r>
    </w:p>
    <w:p>
      <w:pPr>
        <w:pStyle w:val="Normal"/>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19:00Z</dcterms:created>
  <dc:creator>ke</dc:creator>
  <dc:description/>
  <cp:keywords/>
  <dc:language>en-US</dc:language>
  <cp:lastModifiedBy>Hanno Detjen</cp:lastModifiedBy>
  <cp:lastPrinted>2014-02-11T10:22:00Z</cp:lastPrinted>
  <dcterms:modified xsi:type="dcterms:W3CDTF">2016-05-03T11:27:00Z</dcterms:modified>
  <cp:revision>6</cp:revision>
  <dc:subject/>
  <dc:title/>
</cp:coreProperties>
</file>