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pPr>
      <w:r>
        <w:rPr>
          <w:rFonts w:cs="Verdana" w:ascii="Verdana" w:hAnsi="Verdana"/>
          <w:b/>
          <w:bCs/>
          <w:color w:val="13518A"/>
          <w:lang w:val="de-DE"/>
        </w:rPr>
        <w:t>Das neue Flaggschiff der Hygrolion Panel-PC Serie – Der 21,5“ Hygrolion 191F mit IP66-Schutz und robustem Edelstahlgehäuse</w:t>
      </w:r>
    </w:p>
    <w:p>
      <w:pPr>
        <w:pStyle w:val="Normal"/>
        <w:rPr>
          <w:rFonts w:ascii="Verdana" w:hAnsi="Verdana" w:cs="Arial"/>
          <w:b/>
          <w:b/>
          <w:color w:val="000000"/>
          <w:lang w:val="de-DE"/>
        </w:rPr>
      </w:pPr>
      <w:r>
        <w:rPr>
          <w:rFonts w:cs="Arial" w:ascii="Verdana" w:hAnsi="Verdana"/>
          <w:b/>
          <w:color w:val="000000"/>
          <w:lang w:val="de-DE"/>
        </w:rPr>
        <w:t>Diez/Lahn 12.02.2016 – Die ICO Innovative Computer GmbH erweitert die bewährte Hygrolion Panel-PC Serie um ein neues 21,5“ Modell mit kapazitivem Touchscreen, IP66-Schutz und robustem Edelstahlgehäuse.</w:t>
      </w:r>
    </w:p>
    <w:p>
      <w:pPr>
        <w:pStyle w:val="Normal"/>
        <w:jc w:val="both"/>
        <w:rPr>
          <w:rFonts w:ascii="Verdana" w:hAnsi="Verdana" w:cs="Arial"/>
          <w:color w:val="000000"/>
          <w:lang w:val="de-DE"/>
        </w:rPr>
      </w:pPr>
      <w:r>
        <w:drawing>
          <wp:anchor behindDoc="0" distT="0" distB="0" distL="114935" distR="114935" simplePos="0" locked="0" layoutInCell="0" allowOverlap="1" relativeHeight="8">
            <wp:simplePos x="0" y="0"/>
            <wp:positionH relativeFrom="column">
              <wp:posOffset>4410710</wp:posOffset>
            </wp:positionH>
            <wp:positionV relativeFrom="paragraph">
              <wp:posOffset>13970</wp:posOffset>
            </wp:positionV>
            <wp:extent cx="2141220" cy="3057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141220" cy="3057525"/>
                    </a:xfrm>
                    <a:prstGeom prst="rect">
                      <a:avLst/>
                    </a:prstGeom>
                  </pic:spPr>
                </pic:pic>
              </a:graphicData>
            </a:graphic>
          </wp:anchor>
        </w:drawing>
      </w:r>
      <w:r>
        <w:rPr>
          <w:rFonts w:cs="Arial" w:ascii="Verdana" w:hAnsi="Verdana"/>
          <w:color w:val="000000"/>
          <w:lang w:val="de-DE"/>
        </w:rPr>
        <w:t>In dem neuen Panel-PC mit der Bezeichnung 191F vereinen sich viele Jahre konsequenter Weiterentwicklung der Hygrolion-Serie auf Basis von unzähligen Erfahrungswerten und Kundenwünschen. Das Resultat ist ein extrem robuster und langlebiger 21,5“ Panel-PC mit den besten Eigenschaften für möglichst flexible Einsatzszenarien.</w:t>
      </w:r>
    </w:p>
    <w:p>
      <w:pPr>
        <w:pStyle w:val="Normal"/>
        <w:jc w:val="both"/>
        <w:rPr/>
      </w:pPr>
      <w:r>
        <w:rPr>
          <w:rFonts w:cs="Arial" w:ascii="Verdana" w:hAnsi="Verdana"/>
          <w:color w:val="000000"/>
          <w:shd w:fill="FFFFFF" w:val="clear"/>
          <w:lang w:val="de-DE"/>
        </w:rPr>
        <w:t>Der komplett in Edelstahl gefertigte Hygrolion 191F der ICO GmbH vereint Design und Qualität mit Performance und Robustheit, wie sie in der Industrie zunehmend oft gefordert werden. Gerade Edelstahl hat sich als steriler und langlebiger Schutz für die Industrie herausgestellt. Dank einem rundum IP66-geschützten Gehäuse ist der Panel-PC bestens geeignet für den langjährigen Einsatz unter extremen Belastungen, wie z.B. im Einsatz unter besonderen Hygiene- oder Verschmutzungsbedingungen. Alle Anschlüsse sind durch spezielle Schraubkappen geschützt und bewusst auf der Rückseite platziert und erleichtern so den Zugang und die Gehäusereinigung. Das Gehäuse ohne Rillen und Fugen ist komplett geschlossen und läßt sich mit Strahlwasser oder scharfen Desinfektionsmitteln reinigen. Diese Eigenschaften sind unabdingbar für die Lebensmittelindustrie, die Gastronomie oder für den Einsatz in chemischen Betrieben.</w:t>
      </w:r>
    </w:p>
    <w:p>
      <w:pPr>
        <w:pStyle w:val="Normal"/>
        <w:jc w:val="both"/>
        <w:rPr>
          <w:rFonts w:ascii="Verdana" w:hAnsi="Verdana" w:cs="Arial"/>
          <w:color w:val="000000"/>
          <w:shd w:fill="FFFFFF" w:val="clear"/>
          <w:lang w:val="de-DE"/>
        </w:rPr>
      </w:pPr>
      <w:r>
        <w:rPr>
          <w:rFonts w:cs="Arial" w:ascii="Verdana" w:hAnsi="Verdana"/>
          <w:color w:val="000000"/>
          <w:shd w:fill="FFFFFF" w:val="clear"/>
          <w:lang w:val="de-DE"/>
        </w:rPr>
        <w:t xml:space="preserve">Der kapazitive 21,5“ Touchscreen erlaubt eine zuverlässige Bedienung per Multi-Touch und macht dabei zusätzliche Peripherie wie Maus und Tastatur überflüssig. Ein wichtiger Vorteil der Multitouch-Technologie ist die Vermeidung von Fehlbedienungen der Anlage, da wichtige Bedienschritte durch Zwei-Hand-Gesten abgesichert werden können. Im Inneren arbeitet ein Intel® Celeron® J1900 SoC Prozessor mit 2.0GHz aus der zukunftsweisenden Baytrail-Familie, unterstützt durch 4GB Arbeitsspeicher und einer schnellen 60GB SSD. Für die Konnektivität sorgen 2x Gigabit-LAN, WLAN, 2x USB und eine serielle Schnittstelle. </w:t>
      </w:r>
    </w:p>
    <w:p>
      <w:pPr>
        <w:pStyle w:val="Normal"/>
        <w:jc w:val="both"/>
        <w:rPr>
          <w:rFonts w:ascii="Verdana" w:hAnsi="Verdana" w:cs="Arial"/>
          <w:color w:val="000000"/>
          <w:shd w:fill="FFFFFF" w:val="clear"/>
          <w:lang w:val="de-DE"/>
        </w:rPr>
      </w:pPr>
      <w:r>
        <w:rPr>
          <w:rFonts w:cs="Arial" w:ascii="Verdana" w:hAnsi="Verdana"/>
          <w:color w:val="000000"/>
          <w:shd w:fill="FFFFFF" w:val="clear"/>
          <w:lang w:val="de-DE"/>
        </w:rPr>
        <w:t>Mit den Maßen von (BxTxH) 535x81x327 mm kann der Panel-PC über VESA 75/100 Befestigungsmöglichkeiten unkompliziert in jedes Arbeitsumfeld integriert werden.</w:t>
      </w:r>
    </w:p>
    <w:p>
      <w:pPr>
        <w:pStyle w:val="Normal"/>
        <w:jc w:val="both"/>
        <w:rPr>
          <w:rFonts w:ascii="Verdana" w:hAnsi="Verdana" w:cs="Arial"/>
          <w:color w:val="000000"/>
          <w:shd w:fill="FFFFFF" w:val="clear"/>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42:00Z</dcterms:created>
  <dc:creator>ke</dc:creator>
  <dc:description/>
  <cp:keywords/>
  <dc:language>en-US</dc:language>
  <cp:lastModifiedBy>Hanno Detjen</cp:lastModifiedBy>
  <cp:lastPrinted>2014-02-11T10:22:00Z</cp:lastPrinted>
  <dcterms:modified xsi:type="dcterms:W3CDTF">2016-02-12T12:28:00Z</dcterms:modified>
  <cp:revision>9</cp:revision>
  <dc:subject/>
  <dc:title/>
</cp:coreProperties>
</file>