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Leistungsstark, flexibel und innovativ – Individuelle Huawei Server von ICO aus deutscher Fertigung und ab Lager lieferbar!</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Ein Drittel der Weltbevölkerung nutzt bereits Produkte von Huawei. 150.000 Mitarbeiter - davon 70.000 in Forschung &amp; Entwicklung - garantieren Qualität und Innovation zu einem attraktiven Preis. Und dies jetzt auch bei ICO, Ihrem Spezialisten für Innovation in der Welt des anspruchsvollen Computing. </w:t>
      </w:r>
    </w:p>
    <w:p>
      <w:pPr>
        <w:pStyle w:val="Normal"/>
        <w:rPr/>
      </w:pPr>
      <w:r>
        <w:rPr>
          <w:rFonts w:cs="Verdana" w:ascii="Verdana" w:hAnsi="Verdana"/>
          <w:color w:val="000000"/>
          <w:sz w:val="20"/>
          <w:szCs w:val="20"/>
          <w:shd w:fill="FFFFFF" w:val="clear"/>
          <w:lang w:val="de-DE"/>
        </w:rPr>
        <w:t>Die ICO Innovative Computer GmbH aus Diez liefert diese hochmodernen Server von Huawei direkt ab Lager – und das ganz nach Kundenwunsch individuell konfiguriert. Dies ermöglicht höchste Flexibilität bei kürzesten Lieferzeiten. Alle konfigurierbaren Komponenten sind sorgfältig ausgewählt, aufeinander abgestimmt und überzeugen durch ein hervorragendes Preis-Leistungsverhältnis.</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ank der innovativen Technologien von Huawei wird der tägliche Umgang mit Servern erheblich vereinfacht. Viele sinnvolle Aufgaben werden direkt durch das System erledigt. So werden u.a. automatisch Screenshots und auch Videos im Managementbereich abgelegt, dies steigert im Supportfall erheblich die Effizienz der Servicekräfte und senkt somit die Bearbeitungszeit drastisch.</w:t>
      </w:r>
    </w:p>
    <w:p>
      <w:pPr>
        <w:pStyle w:val="Normal"/>
        <w:rPr/>
      </w:pPr>
      <w:r>
        <w:rPr>
          <w:rFonts w:cs="Verdana" w:ascii="Verdana" w:hAnsi="Verdana"/>
          <w:color w:val="000000"/>
          <w:sz w:val="20"/>
          <w:szCs w:val="20"/>
          <w:shd w:fill="FFFFFF" w:val="clear"/>
          <w:lang w:val="de-DE"/>
        </w:rPr>
        <w:t>Der Huawei RH2288H v3 (</w:t>
      </w:r>
      <w:hyperlink r:id="rId2">
        <w:r>
          <w:rPr>
            <w:rStyle w:val="InternetLink"/>
            <w:rFonts w:cs="Verdana" w:ascii="Verdana" w:hAnsi="Verdana"/>
            <w:sz w:val="20"/>
            <w:szCs w:val="20"/>
            <w:shd w:fill="FFFFFF" w:val="clear"/>
            <w:lang w:val="de-DE"/>
          </w:rPr>
          <w:t>ybto51</w:t>
        </w:r>
      </w:hyperlink>
      <w:r>
        <w:rPr>
          <w:rFonts w:cs="Verdana" w:ascii="Verdana" w:hAnsi="Verdana"/>
          <w:color w:val="000000"/>
          <w:sz w:val="20"/>
          <w:szCs w:val="20"/>
          <w:shd w:fill="FFFFFF" w:val="clear"/>
          <w:lang w:val="de-DE"/>
        </w:rPr>
        <w:t>) beispielsweise, ein 2HE Dual-Sockel System mit Intel® C612-PCH Chipsatz, unterstützt die aktuelle Intel® Xeon® E5-26xx v3 Technologie. Sein DDR4 Arbeitsspeicher lässt sich auf bis zu 768GB aufrüsten. Durch 10 HotSwap Festplatteneinschübe sind Festplattenkapazitäten von bis zu 80TB möglich. Dadurch eignet er sich für die vielfältigsten Aufgaben, vom Virtualisierungsserver über Datenbankserver bis hin zum Fileserver.  Für die Konnektivität sorgen 2x GigaBit-LAN Anschlüsse, die sich einfach per Mausklick auf bis zu 4 Stück erweitern lassen. Für die Sicherheit der Daten sorgen eine SAS Raid Karte und das 750W starke Netzteil, optional redundant erhältlich, somit für einen stabilen und sicheren Betrieb des ganzen Systems.</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Neben einigen fertigen Komplettsystemen und den online konfigurierbaren 2HE Servern bietet die ICO auf Anfrage auch verschiedene 1HE – 4HE Systeme von Huawei. 36 Monate Garantie mit Vor-Ort-Service (NBD) werden selbstverständlich mit angeboten. Auf Anfrage sind bei vielen Systemen auch 5 Jahre Garantie und 24x7x5 Support seitens Huawei möglich.</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Innovative Technologien, volle Flexibilität in der Konfiguration, kurze Lieferzeiten und ein hervorragendes Preis-Leistungsverhältnis machen Huawei Server von ICO GmbH zu einer perfekten und langfristig rentablen Investition für jede IT-Landschaft.</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Mit 30 Jahren Erfahrung in der IT-Branche und deutscher Fertigung nach DIN ISO 9001:2008  bieten die Vertriebsberater der ICO aus Diez Qualität, professionelle Beratung und schnelle Reaktionszeiten. Viele weitere Informationen finden Sie auf der Lösungsseite unter </w:t>
      </w:r>
      <w:hyperlink r:id="rId3">
        <w:r>
          <w:rPr>
            <w:rStyle w:val="InternetLink"/>
            <w:rFonts w:cs="Verdana" w:ascii="Verdana" w:hAnsi="Verdana"/>
            <w:sz w:val="20"/>
            <w:szCs w:val="20"/>
            <w:shd w:fill="FFFFFF" w:val="clear"/>
            <w:lang w:val="de-DE"/>
          </w:rPr>
          <w:t>www.ico.de/huawei</w:t>
        </w:r>
      </w:hyperlink>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rPr>
          <w:rFonts w:ascii="Arial" w:hAnsi="Arial" w:cs="Arial"/>
          <w:sz w:val="24"/>
          <w:szCs w:val="24"/>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erver-konfigurator/bto3.php?gruppe=ybto51&amp;level=&amp;typ=&amp;typ=&amp;category_path=0_1169" TargetMode="External"/><Relationship Id="rId3" Type="http://schemas.openxmlformats.org/officeDocument/2006/relationships/hyperlink" Target="http://www.ico.de/huawei"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3:00Z</dcterms:created>
  <dc:creator>ke</dc:creator>
  <dc:description/>
  <cp:keywords/>
  <dc:language>en-US</dc:language>
  <cp:lastModifiedBy>Hanno Detjen</cp:lastModifiedBy>
  <cp:lastPrinted>2014-02-11T10:22:00Z</cp:lastPrinted>
  <dcterms:modified xsi:type="dcterms:W3CDTF">2015-11-12T07:46:00Z</dcterms:modified>
  <cp:revision>14</cp:revision>
  <dc:subject/>
  <dc:title/>
</cp:coreProperties>
</file>