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2"/>
          <w:szCs w:val="32"/>
          <w:lang w:val="de-DE"/>
        </w:rPr>
      </w:pPr>
      <w:r>
        <w:rPr>
          <w:rFonts w:cs="Verdana" w:ascii="Verdana" w:hAnsi="Verdana"/>
          <w:b/>
          <w:bCs/>
          <w:color w:val="13518A"/>
          <w:sz w:val="32"/>
          <w:szCs w:val="32"/>
          <w:lang w:val="de-DE"/>
        </w:rPr>
        <w:t>Neue Embedded-PC Serie mit Baytrail Prozessoren</w:t>
      </w:r>
    </w:p>
    <w:p>
      <w:pPr>
        <w:pStyle w:val="Normal"/>
        <w:rPr>
          <w:rFonts w:ascii="Arial" w:hAnsi="Arial" w:cs="Arial"/>
          <w:b/>
          <w:b/>
          <w:color w:val="000000"/>
          <w:sz w:val="24"/>
          <w:szCs w:val="24"/>
          <w:lang w:val="de-DE"/>
        </w:rPr>
      </w:pPr>
      <w:r>
        <w:rPr>
          <w:rFonts w:cs="Arial" w:ascii="Arial" w:hAnsi="Arial"/>
          <w:b/>
          <w:color w:val="000000"/>
          <w:sz w:val="24"/>
          <w:szCs w:val="24"/>
          <w:lang w:val="de-DE"/>
        </w:rPr>
        <w:t>Elegant und vielseitig präsentieren sich die neuen Embedded-PCs von ICO mit Baytrail Prozessoren.</w:t>
      </w:r>
    </w:p>
    <w:p>
      <w:pPr>
        <w:pStyle w:val="Normal"/>
        <w:rPr>
          <w:rFonts w:ascii="Arial" w:hAnsi="Arial" w:cs="Arial"/>
          <w:color w:val="000000"/>
          <w:lang w:val="de-DE"/>
        </w:rPr>
      </w:pPr>
      <w:r>
        <w:rPr>
          <w:rFonts w:cs="Arial" w:ascii="Arial" w:hAnsi="Arial"/>
          <w:color w:val="000000"/>
          <w:lang w:val="de-DE"/>
        </w:rPr>
        <w:t>Mit drei weiteren Baytrail-Modellen erweitert ICO das umfangreiche Portfolio im Bereich der Embedded Systeme für industrielle Automation. Allen Modellen gemeinsam ist ein kompaktes, lüfterloses Design,  der Einsatz einer SSD mit 64GB sowie 4GB RAM (bis zu 8GB). Durch den konsequenten Verzicht auf mechanische Bauteile wie Lüfter oder Festplatten bieten alle Modelle eine geräusch- und vibrationslose, robuste und ausfallsichere Plattform für viele Bereiche der Steuerungs-, Kommunikations- oder Messtechnik. Je nach Modell eignen sich die Systeme dank erweitertem Temperaturbereich auch für den Einsatz außerhalb von Gebäuden sowie in ungeheizten Räumen, z.B. als Kiosksystem oder für den Einbau in Fahrzeugen.</w:t>
      </w:r>
    </w:p>
    <w:p>
      <w:pPr>
        <w:pStyle w:val="Normal"/>
        <w:rPr>
          <w:rFonts w:ascii="Arial" w:hAnsi="Arial" w:cs="Arial"/>
          <w:b/>
          <w:b/>
          <w:color w:val="000000"/>
          <w:lang w:val="de-DE"/>
        </w:rPr>
      </w:pPr>
      <w:r>
        <w:rPr>
          <w:rFonts w:cs="Arial" w:ascii="Arial" w:hAnsi="Arial"/>
          <w:b/>
          <w:color w:val="000000"/>
          <w:lang w:val="de-DE"/>
        </w:rPr>
        <w:t>PicoSYS 2891</w:t>
        <w:br/>
      </w:r>
      <w:r>
        <w:rPr>
          <w:rFonts w:cs="Arial" w:ascii="Arial" w:hAnsi="Arial"/>
          <w:color w:val="000000"/>
          <w:lang w:val="de-DE"/>
        </w:rPr>
        <w:t xml:space="preserve">Der lüfterlose Box-PC PicoSYS 2891 basiert auf einer mit 1,83 GHz getakteten Intel® Celeron® N2930 Baytrail CPU mit 4GB (bis zu 8GB) RAM. Mit niedrigem Stromverbrauch und einem attraktiven Preis ist der Embedded-PC ideal für typische Embedded- und Automationsanwendungen in Temperaturbereichen zwischen -20°C - 60°C. Desweiteren bietet das System Gigabit-Lan (WLAN optional), HDMI, DVI-I, RS232, 4x USB 2.0, 1x USB 3.0 und 2x Mini PCIe. Die Abmessungen betragen nur 173x113x46. </w:t>
      </w:r>
    </w:p>
    <w:p>
      <w:pPr>
        <w:pStyle w:val="Normal"/>
        <w:rPr>
          <w:rFonts w:ascii="Arial" w:hAnsi="Arial" w:cs="Arial"/>
          <w:b/>
          <w:b/>
          <w:color w:val="000000"/>
          <w:lang w:val="de-DE"/>
        </w:rPr>
      </w:pPr>
      <w:r>
        <w:rPr>
          <w:rFonts w:cs="Arial" w:ascii="Arial" w:hAnsi="Arial"/>
          <w:b/>
          <w:color w:val="000000"/>
          <w:lang w:val="de-DE"/>
        </w:rPr>
        <w:t>PicoSYS 2892</w:t>
        <w:br/>
      </w:r>
      <w:r>
        <w:rPr>
          <w:rFonts w:cs="Arial" w:ascii="Arial" w:hAnsi="Arial"/>
          <w:color w:val="000000"/>
          <w:lang w:val="de-DE"/>
        </w:rPr>
        <w:t>Der ebenfalls lüfterlose Embedded-PC PicoSYS 2892 ist die ideale Hardwareplattform für den Einsatz als Embedded System für Automationsaufgaben. Der verbaute Intel® Baytrail Celeron® J1900 Prozessor vereint eine desktoptypische Performance mit durchweg niedrigem Stromverbrauch. Er verfügt über einen internen USB-Anschluss für ein Verschlüsselungsmodul und auch sonst gibt er sich mit 2x Gigabit-LAN (WLAN optional), HDMI, VGA, 8x RS232, 2x USB 2.0,  2x USB 3.0 und Mini PCIe sehr kommunikativ. Mit 238x165x55 mm ist das System recht kompakt.</w:t>
      </w:r>
    </w:p>
    <w:p>
      <w:pPr>
        <w:pStyle w:val="Normal"/>
        <w:rPr>
          <w:rFonts w:ascii="Arial" w:hAnsi="Arial" w:cs="Arial"/>
          <w:b/>
          <w:b/>
          <w:color w:val="000000"/>
          <w:lang w:val="de-DE"/>
        </w:rPr>
      </w:pPr>
      <w:r>
        <w:rPr>
          <w:rFonts w:cs="Arial" w:ascii="Arial" w:hAnsi="Arial"/>
          <w:b/>
          <w:color w:val="000000"/>
          <w:lang w:val="de-DE"/>
        </w:rPr>
        <w:t>PicoSYS 3897</w:t>
        <w:br/>
      </w:r>
      <w:r>
        <w:rPr>
          <w:rFonts w:cs="Arial" w:ascii="Arial" w:hAnsi="Arial"/>
          <w:color w:val="000000"/>
          <w:lang w:val="de-DE"/>
        </w:rPr>
        <w:t>Der Box-PC PicoSYS 3897 ist ein außergewöhnliches Embedded System mit anwendungsspezifisch nutzbaren PCI und PCIe Steckplätzen. Von Grund auf als zuverlässige Plattform für eine Vielzahl verschiedener Anwendungen designt, ermöglicht das System den Einsatz handelsüblicher PCI-Karten zur Anpassung des Box-PC an die verschiedensten Einsatzprofile. Dennoch ermöglicht der lüfter- und kabellose Aufbau einen wartungsfreien Einsatz auch unter widrigen Umständen bei Temperaturen zwischen -20°C und 60°C. Sein Celeron® Baytrail D J1900 Prozessor vereint starke Leistung mit einen niedrigen Stromverbrauch. Neben der Anpassungsmöglichkeit durch das Einstecken von PCI-Karten bietet der Embedded-PC von Haus aus 2x Gigabit-LAN (WLAN optional), HDMI, VGA, 4x RS232, 4x RS232/422/485, 4x USB 3.0, PCIe, 3x PCI und Mini PCIe. Das System bietet eine perfekte Kombination aus Erweiterbarkeit, Zuverlässigkeit und Stabilität in einem kompakten Gehäuse. Die optional verfügbaren galvanisch getrennten digitalen I/O- und USB-Anschlüsse erweitern das ohnehin breite Einsatzgebiet noch weiter. Das System kommt mit den Maßen von 173x113x46 mm.</w:t>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lang w:val="de-DE"/>
        </w:rPr>
      </w:pPr>
      <w:r>
        <w:rPr>
          <w:rFonts w:cs="Arial" w:ascii="Arial" w:hAnsi="Arial"/>
          <w:sz w:val="24"/>
          <w:szCs w:val="24"/>
          <w:lang w:val="de-DE"/>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8:46:00Z</dcterms:created>
  <dc:creator>Administrator</dc:creator>
  <dc:description/>
  <cp:keywords/>
  <dc:language>en-US</dc:language>
  <cp:lastModifiedBy>Hanno Detjen</cp:lastModifiedBy>
  <cp:lastPrinted>2014-02-11T10:22:00Z</cp:lastPrinted>
  <dcterms:modified xsi:type="dcterms:W3CDTF">2015-07-10T08:48:00Z</dcterms:modified>
  <cp:revision>10</cp:revision>
  <dc:subject/>
  <dc:title/>
</cp:coreProperties>
</file>