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ICO Hygrolion 17 – IP65 geschütztes Embedded System für extreme Temperaturen</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5.01.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Mit dem Hygrolion 17 nimmt die Firma ICO Innovative Computer GmbH aus Diez an der Lahn ein weiteres Embedded System für extreme Temperaturbereiche ins Lieferprogramm auf.</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Der lüfterlose Hygrolion 17 ist in einem robusten, IP65-geschütztem Aluminiumgehäuse untergebracht und wurde speziell für den Einsatz unter rauen Industriebedingungen entwickelt. Genau wie das PicoSYS 2491, ist auch der Hygrolion 17 optimal für den Einsatz in extremen Temperaturbereichen von -20 °C bis +60 °C (Betriebstemperatur) geeigne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as kompakte System aus dem Hause ICO ist mit einer Intel® Celeron® M „Ultra Low Voltage“ CPU mit 1,0 GHz sowie 1 GB Arbeitsspeicher und einer 40 GB Festplatte ausgestattet. Zusätzlich verfügt der Hygrolion über ein hocheffizientes Netzteil (extern). Dieses ist optional auch IP67-geschützt erhältlich. Auf der Anschlussseite sind jeweils 1x USB, LAN, COM und VGA-Anschlüsse vorhanden. Ein passendes  Wandmontagekit ist ebenfalls im Lieferumfang enthalt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er Hygrolion 17 bietet alle erforderlichen Features für einen zuverlässigen Einsatz unter extremen Bedingungen und ist im Onlineshop der ICO für 999,00 €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drawing>
          <wp:inline distT="0" distB="0" distL="0" distR="0">
            <wp:extent cx="2438400" cy="146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38400" cy="1466215"/>
                    </a:xfrm>
                    <a:prstGeom prst="rect">
                      <a:avLst/>
                    </a:prstGeom>
                  </pic:spPr>
                </pic:pic>
              </a:graphicData>
            </a:graphic>
          </wp:inline>
        </w:drawing>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16:00Z</dcterms:created>
  <dc:creator>ke</dc:creator>
  <dc:description/>
  <cp:keywords/>
  <dc:language>en-US</dc:language>
  <cp:lastModifiedBy>ke</cp:lastModifiedBy>
  <dcterms:modified xsi:type="dcterms:W3CDTF">2010-01-15T11:04:00Z</dcterms:modified>
  <cp:revision>14</cp:revision>
  <dc:subject/>
  <dc:title/>
</cp:coreProperties>
</file>