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drawing>
          <wp:anchor behindDoc="0" distT="0" distB="0" distL="114935" distR="0" simplePos="0" locked="0" layoutInCell="0" allowOverlap="1" relativeHeight="6">
            <wp:simplePos x="0" y="0"/>
            <wp:positionH relativeFrom="column">
              <wp:align>right</wp:align>
            </wp:positionH>
            <wp:positionV relativeFrom="paragraph">
              <wp:posOffset>1682115</wp:posOffset>
            </wp:positionV>
            <wp:extent cx="3440430" cy="2409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40430" cy="2409190"/>
                    </a:xfrm>
                    <a:prstGeom prst="rect">
                      <a:avLst/>
                    </a:prstGeom>
                  </pic:spPr>
                </pic:pic>
              </a:graphicData>
            </a:graphic>
          </wp:anchor>
        </w:drawing>
      </w:r>
      <w:r>
        <w:rPr>
          <w:rFonts w:cs="Calibri" w:ascii="Calibri" w:hAnsi="Calibri"/>
          <w:color w:val="000000"/>
          <w:sz w:val="40"/>
          <w:szCs w:val="40"/>
        </w:rPr>
        <w:t>Hygrolion 77 Outdoor Terminal mit IP65-Schutz</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10.11.2010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rPr>
        <w:t>Die Firma ICO – Innovative Computer GmbH baut die erfolgreiche Hygrolion Serie weiter aus und bringt mit dem Hygrolion 77 Outdoor ein Terminal mit IP65-Komplettschutz auf den Markt.</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rPr>
      </w:pPr>
      <w:r>
        <w:rPr>
          <w:rFonts w:cs="Calibri" w:ascii="Calibri" w:hAnsi="Calibri"/>
        </w:rPr>
        <w:t>Mit dem Hygrolion 77 Outdoor baut die ICO – Innovative Computer GmbH ihr Produktportfolio im Bereich der Industrie-Terminals weiter aus. Durch sein robustes Metallgehäuse ist er rundum IP65 geschützt und lässt somit äußeren Einflüssen keine Chance. Selbst Umgebungstemperaturen zwischen -25 °C und 55 °C können ihm nichts anhaben. Damit ist er perfekt für den Außeneinsatz bspw. als Infoterminal, an Flughäfen oder Bahnhöfen etc., sowie als Steuerterminal oder auch als Teil eines Sicherheitssystems, wie z.B. für Kameraüberwachung, geeignet. Das Industrie-Terminal kann somit in den Bereichen der industriellen Automatisierung, Datenerfassung, Prozesssteuerung oder Digital Signage eingesetzt werd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Der Hygrolion 77 Outdoor ist rundum IP65 geschützt und wird über ein 15“ großes resistives Touchscreen bedient, welches bei direkter Sonneneinstrahlung sehr gut lesbar und zugleich UV-resistent ist. Die Ausstattung lässt mit einem Atom N270 1.6GHz, 1 GB DDR Arbeitsspeicher und einer 80 GB fassenden Festplatte keine Wünsche offen. Desweiteren besitzt dieses Gerät 1x Gigabit LAN, 2x USB 2.0 Anschlüsse, die extern nutzbar sind, und ein IP65 geschütztes Netzteil. Mit den Maßen (BxHxT) </w:t>
      </w:r>
      <w:r>
        <w:rPr>
          <w:rFonts w:cs="Calibri" w:ascii="Calibri" w:hAnsi="Calibri"/>
          <w:color w:val="111111"/>
        </w:rPr>
        <w:t xml:space="preserve">395x345x94,5 mm und einem Gewicht von 12,5 kg </w:t>
      </w:r>
      <w:r>
        <w:rPr>
          <w:rFonts w:cs="Calibri" w:ascii="Calibri" w:hAnsi="Calibri"/>
        </w:rPr>
        <w:t xml:space="preserve">lässt sich der Hygrolion 77 leicht, </w:t>
      </w:r>
      <w:r>
        <w:rPr>
          <w:rFonts w:cs="Calibri" w:ascii="Calibri" w:hAnsi="Calibri"/>
          <w:color w:val="111111"/>
        </w:rPr>
        <w:t xml:space="preserve">über den </w:t>
      </w:r>
      <w:r>
        <w:rPr>
          <w:rFonts w:cs="Calibri" w:ascii="Calibri" w:hAnsi="Calibri"/>
        </w:rPr>
        <w:t>VESA-Standard, an jedem gewünschten Ort befestig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6:41:00Z</dcterms:created>
  <dc:creator>ke</dc:creator>
  <dc:description/>
  <cp:keywords/>
  <dc:language>en-US</dc:language>
  <cp:lastModifiedBy>Hanno Detjen</cp:lastModifiedBy>
  <dcterms:modified xsi:type="dcterms:W3CDTF">2010-11-10T16:41:00Z</dcterms:modified>
  <cp:revision>2</cp:revision>
  <dc:subject/>
  <dc:title/>
</cp:coreProperties>
</file>