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de-DE"/>
        </w:rPr>
      </w:pPr>
      <w:hyperlink r:id="rId2">
        <w:r>
          <w:rPr>
            <w:rStyle w:val="InternetLink"/>
            <w:rFonts w:cs="Arial" w:ascii="Arial" w:hAnsi="Arial"/>
            <w:b/>
            <w:sz w:val="40"/>
            <w:szCs w:val="40"/>
            <w:lang w:val="de-DE"/>
          </w:rPr>
          <w:t>PowerScan 9500er-Serie</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Neue robuste Imager für raue Umgebungsbedingungen</w:t>
      </w:r>
      <w:r>
        <w:rPr>
          <w:color w:val="000000"/>
        </w:rPr>
        <w:t xml:space="preserve"> </w:t>
      </w:r>
    </w:p>
    <w:p>
      <w:pPr>
        <w:pStyle w:val="Normal"/>
        <w:numPr>
          <w:ilvl w:val="0"/>
          <w:numId w:val="0"/>
        </w:numPr>
        <w:spacing w:lineRule="auto" w:line="240" w:before="240" w:after="184"/>
        <w:jc w:val="both"/>
        <w:outlineLvl w:val="2"/>
        <w:rPr/>
      </w:pPr>
      <w:r>
        <w:drawing>
          <wp:anchor behindDoc="0" distT="0" distB="0" distL="114935" distR="0" simplePos="0" locked="0" layoutInCell="0" allowOverlap="1" relativeHeight="6">
            <wp:simplePos x="0" y="0"/>
            <wp:positionH relativeFrom="column">
              <wp:align>right</wp:align>
            </wp:positionH>
            <wp:positionV relativeFrom="paragraph">
              <wp:posOffset>28575</wp:posOffset>
            </wp:positionV>
            <wp:extent cx="2308860" cy="2308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2308860" cy="2308860"/>
                    </a:xfrm>
                    <a:prstGeom prst="rect">
                      <a:avLst/>
                    </a:prstGeom>
                  </pic:spPr>
                </pic:pic>
              </a:graphicData>
            </a:graphic>
          </wp:anchor>
        </w:drawing>
      </w:r>
      <w:r>
        <w:rPr>
          <w:rFonts w:cs="Verdana" w:ascii="Verdana" w:hAnsi="Verdana"/>
          <w:color w:val="000000"/>
          <w:lang w:val="de-DE" w:eastAsia="de-DE"/>
        </w:rPr>
        <w:br/>
        <w:t>Schwierige, scan-intensive Prozesse fordern einfache, anwenderfreundliche und sichere Lösungen. Die intuitive und benutzerfreundliche Oberfläche sowie die ergonomische Form sorgen für ein ermüdungsfreies Arbeiten. So ermöglicht beispielsweise die neue Griffform eine optimale Gewichtsverteilung und liegt gut in der Hand.</w:t>
      </w:r>
    </w:p>
    <w:p>
      <w:pPr>
        <w:pStyle w:val="Normal"/>
        <w:numPr>
          <w:ilvl w:val="0"/>
          <w:numId w:val="0"/>
        </w:numPr>
        <w:spacing w:lineRule="auto" w:line="240" w:before="240" w:after="184"/>
        <w:jc w:val="both"/>
        <w:outlineLvl w:val="2"/>
        <w:rPr/>
      </w:pPr>
      <w:r>
        <w:rPr>
          <w:rFonts w:cs="Verdana" w:ascii="Verdana" w:hAnsi="Verdana"/>
          <w:color w:val="000000"/>
          <w:lang w:val="de-DE" w:eastAsia="de-DE"/>
        </w:rPr>
        <w:t>Seine omnidirektionale Scanengine erfasst und liest 1D- und 2D-Codes bis zu einer Distanz von einem Meter sicher, schnell und einfach.</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Das neue Beleuchtungssystem basiert auf ruhigem Weißlicht und ist angenehm für das menschliche Auge. Gleichzeitig verbessert es das Leseverhalten bei Codes mit geringem Kontrast oder farbigen Codes. Die Benutzer profitieren beim Scannen außerdem von einem neuen Zielrahmen, der den zu erfassenden Code klar eingrenzt. In sehr lauten Umgebungen sorgt die patentierte "Green Spot" Lesebestätigung in Kombination mit den dualen "Good Read" LED’s für eine visuelle Lesebestätigung und unterstützt sichere Erfassung.</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Mit der Schutzart IP65 ist der PowerScan zuverlässig vor Wasser, Staub und auch wiederholtem Fall aus 1,8 m Höhe geschützt.</w:t>
      </w:r>
    </w:p>
    <w:p>
      <w:pPr>
        <w:pStyle w:val="Normal"/>
        <w:numPr>
          <w:ilvl w:val="0"/>
          <w:numId w:val="0"/>
        </w:numPr>
        <w:spacing w:lineRule="auto" w:line="240" w:before="240" w:after="184"/>
        <w:jc w:val="both"/>
        <w:outlineLvl w:val="2"/>
        <w:rPr/>
      </w:pPr>
      <w:r>
        <w:rPr>
          <w:rFonts w:cs="Verdana" w:ascii="Verdana" w:hAnsi="Verdana"/>
          <w:color w:val="000000"/>
          <w:lang w:val="de-DE" w:eastAsia="de-DE"/>
        </w:rPr>
        <w:t>"Der PowerScan 9500 Imager beinhaltet viele Innovationen zur einfachen und intuitiven Barcodeerfassung. Das Resultat sind Leistungssteigerungen und Zeitersparnis, das heißt, er ist ideal für Unternehmen mit zeitkritischen Arbeitsprozessen" sagt Giulio Berzuini, General Manager &amp; VP, Hand-Held Scanners, Datalogic.</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Mit dem PowerScan 9500 haben wir eine Lösung, die eine hohe Tiefenschärfe und schnelle 2D-Imaging Optik bietet. Außerdem verfügt er über ein benutzerfreundliches Zielsystem und patentierte Lesebestätigungstechnologie – bestens geeignet für Anwendungen in rauester Umgebung, bei denen sehr viel gescannt wird."</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5">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oductlist.php/category_path/0_1059_12_499_1088/cat_name/PowerScan_9xxx_Serie"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3:37:00Z</dcterms:created>
  <dc:creator>ke</dc:creator>
  <dc:description/>
  <cp:keywords/>
  <dc:language>en-US</dc:language>
  <cp:lastModifiedBy>Hanno Detjen</cp:lastModifiedBy>
  <dcterms:modified xsi:type="dcterms:W3CDTF">2013-04-03T07:38:00Z</dcterms:modified>
  <cp:revision>5</cp:revision>
  <dc:subject/>
  <dc:title/>
</cp:coreProperties>
</file>